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итања за наставну јединиц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инезитерапи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та је моторна јединиц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та је кинезиологиј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 врсте полуге у човечијем телу постој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 врсте мишићне контракције постој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се деле мишићи према функцији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та спада у евалуацију функција локомоторног апарат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та су терапеутске вежб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в рсте вежби постој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>Који су ефекти пасивних вежби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се изводе активно подпомогнуте вежб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и су ефекти активних вежби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и су циљеви терапеутских вежби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 су индикације за кинезитерапију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 су контраиндикације за кинезитерапију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 су контраиндикације за пасивне вежбе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280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4:00Z</dcterms:created>
  <dc:creator>VOJISLAV</dc:creator>
  <dc:description/>
  <cp:keywords/>
  <dc:language>en-US</dc:language>
  <cp:lastModifiedBy>veliki</cp:lastModifiedBy>
  <dcterms:modified xsi:type="dcterms:W3CDTF">2014-02-12T14:24:00Z</dcterms:modified>
  <cp:revision>2</cp:revision>
  <dc:subject/>
  <dc:title>Питања за наставну јединицу</dc:title>
</cp:coreProperties>
</file>