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итања за наставну јединицу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Хидротерапија и Балнеотерапиј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1, </w:t>
      </w:r>
      <w:r>
        <w:rPr>
          <w:sz w:val="28"/>
          <w:szCs w:val="28"/>
          <w:lang w:val="sr-CS"/>
        </w:rPr>
        <w:t>Колико износи</w:t>
      </w:r>
      <w:r>
        <w:rPr>
          <w:lang w:val="sr-CS"/>
        </w:rPr>
        <w:t xml:space="preserve"> </w:t>
      </w:r>
      <w:r>
        <w:rPr>
          <w:sz w:val="28"/>
          <w:szCs w:val="28"/>
          <w:lang w:val="sr-CS"/>
        </w:rPr>
        <w:t>индиферензна температура вод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 Физиолошко деловање хладне воде огледа се у двофазној реакцији, које су то реакциј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. Шта спада у хидротермалне процедур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. Шта спада у хидрокинетичке процедур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. Шта спада у хидрохемијске процедур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. Шта спада у хидроелектричне процедур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7. Под деловањем термо дражи воде долази до ширења крвних судова у кожи, шта се дешава са крвним судовима у унутрашњим органима и крним судовима у централном нервном систему?</w:t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8"/>
          <w:lang w:val="sr-Latn-CS"/>
        </w:rPr>
        <w:t xml:space="preserve">Priesnietz-ov </w:t>
      </w:r>
      <w:r>
        <w:rPr>
          <w:sz w:val="28"/>
          <w:szCs w:val="28"/>
          <w:lang w:val="sr-CS"/>
        </w:rPr>
        <w:t>облог представља коју врсту облога</w:t>
      </w:r>
      <w:r>
        <w:rPr>
          <w:lang w:val="sr-CS"/>
        </w:rPr>
        <w:t>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9. Шта су минералне вод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0. Одакле потичу јувенилне вод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1. Шта су то вадозне вод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2. Шта су то фосилне вод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3. Које су основне карактеристике минералних вода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4. Шта је то минерализација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5. На који начин се употребљавају минералне воде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22:00Z</dcterms:created>
  <dc:creator>VOJISLAV</dc:creator>
  <dc:description/>
  <cp:keywords/>
  <dc:language>en-US</dc:language>
  <cp:lastModifiedBy>veliki</cp:lastModifiedBy>
  <dcterms:modified xsi:type="dcterms:W3CDTF">2014-02-12T14:22:00Z</dcterms:modified>
  <cp:revision>2</cp:revision>
  <dc:subject/>
  <dc:title>Питања за наставну јединицу:</dc:title>
</cp:coreProperties>
</file>